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left" w:pos="60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536"/>
          <w:tab w:val="clear" w:pos="9072"/>
          <w:tab w:val="left" w:pos="60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536"/>
          <w:tab w:val="clear" w:pos="9072"/>
          <w:tab w:val="left" w:pos="604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</w:rPr>
        <w:t xml:space="preserve">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  <w:tab w:val="left" w:pos="6040" w:leader="none"/>
        </w:tabs>
        <w:rPr>
          <w:color w:val="000000"/>
        </w:rPr>
      </w:pPr>
      <w:r>
        <w:rPr>
          <w:color w:val="000000"/>
        </w:rPr>
        <w:t>TA.ZP.2513.11.2025                                                                                                                              Załącznik nr 1 do DIWZ</w:t>
      </w:r>
    </w:p>
    <w:p>
      <w:pPr>
        <w:pStyle w:val="Footer"/>
        <w:tabs>
          <w:tab w:val="clear" w:pos="4536"/>
          <w:tab w:val="clear" w:pos="9072"/>
          <w:tab w:val="left" w:pos="6040" w:leader="none"/>
        </w:tabs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  <w:tab w:val="left" w:pos="6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Parametry techniczno-użytkowe urządzenia do </w:t>
      </w:r>
      <w:r>
        <w:rPr>
          <w:b/>
          <w:color w:val="000000"/>
          <w:sz w:val="28"/>
          <w:szCs w:val="28"/>
          <w:lang w:val="pl-PL"/>
        </w:rPr>
        <w:t>montażu/wymiany</w:t>
      </w:r>
      <w:r>
        <w:rPr>
          <w:b/>
          <w:color w:val="000000"/>
          <w:sz w:val="28"/>
          <w:szCs w:val="28"/>
        </w:rPr>
        <w:t xml:space="preserve"> opon</w:t>
      </w:r>
    </w:p>
    <w:p>
      <w:pPr>
        <w:pStyle w:val="Footer"/>
        <w:tabs>
          <w:tab w:val="clear" w:pos="4536"/>
          <w:tab w:val="clear" w:pos="9072"/>
          <w:tab w:val="left" w:pos="6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206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5245"/>
        <w:gridCol w:w="1134"/>
        <w:gridCol w:w="4961"/>
      </w:tblGrid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bookmarkStart w:id="0" w:name="RANGE!D4%3AG28"/>
            <w:r>
              <w:rPr>
                <w:b/>
                <w:color w:val="000000"/>
              </w:rPr>
              <w:t>Lp</w:t>
            </w:r>
            <w:bookmarkEnd w:id="0"/>
            <w:r>
              <w:rPr>
                <w:b/>
                <w:color w:val="000000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metry wymagane (minimalne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k / Nie (wpisać)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metry oferowane</w:t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utomatyczne urządzenie do montażu/wymiany opon w samochodach osobowych i dostawczych (BUS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                          </w:t>
            </w:r>
            <w:r>
              <w:rPr>
                <w:i/>
                <w:color w:val="000000"/>
                <w:sz w:val="20"/>
                <w:szCs w:val="20"/>
              </w:rPr>
              <w:t>Wpisać nazwę, model</w:t>
            </w:r>
          </w:p>
        </w:tc>
      </w:tr>
      <w:tr>
        <w:trPr>
          <w:trHeight w:val="124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zystosowane do wymiany opon niskoprofilowych   i Run-Fla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 ramieniem wspomagającym wymienę/montaż opon niskoprofilowych lub Run-Fla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z dodatkowym, drugim ramieniem z lewej strony urządzenia wspomagającym wymianę/montaż opon niskoprofilowych lub Run-Flat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*(parametr niewymagany, ale dodatkowo punktowany)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41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ozwalająca wymienić/zamontować oponę na obręczy o średnicy min 10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ozwalająca wymienić/zamontować oponę na obręczy o średnicy 25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ozwalająca wymienić/zamontować oponę o szerokości 14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yposażona w automatycznie odchylane ramię montażowe o stabilnej konstrukcj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funkcja odbijania opony o nacisku min. 2600 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ół obrotowy z czterema szczękami umożliwiający precyzyjne samocentrowanie obręczy koł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ewne, stabilne mocowanie obręczy w zaciskach poprzez min dwa pneumatyczne siłowniki/rozpiera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tół obrotowy o dwóch prędkościach obrotowych min 7 obr/min dla I-ego biegu, min 14 obr/min      dla II-ego biegu, lub płynna, bezstopniowa regulacja obrot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wyposażona w przewód pneumatyczny z pistoletem i manometrem do pompowania kó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datkowe wyposażenie: łyżka  montażowa do kół, nakładki z tworzywa/gumy do zabezpieczenia szczęk do felg z aluminiu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silanie 400V (3-fazowy, 50Hz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ciśnienie robocze max. 10 bar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łącze pneumatyczne z osuszaczem i naolejacz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Gwarancja min. 24 miesią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tyfikat E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rukcja w języku polski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kolenie podczas uruchomien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Footer"/>
        <w:tabs>
          <w:tab w:val="clear" w:pos="4536"/>
          <w:tab w:val="left" w:pos="6040" w:leader="none"/>
          <w:tab w:val="right" w:pos="9072" w:leader="none"/>
        </w:tabs>
        <w:rPr>
          <w:bCs/>
          <w:lang w:val="pt-BR"/>
        </w:rPr>
      </w:pPr>
      <w:r>
        <w:rPr>
          <w:b/>
          <w:sz w:val="28"/>
          <w:lang w:val="pt-B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  <w:lang w:val="pt-BR"/>
        </w:rPr>
      </w:pPr>
      <w:r>
        <w:rPr>
          <w:bCs/>
          <w:color w:val="000000"/>
          <w:sz w:val="20"/>
          <w:szCs w:val="20"/>
          <w:lang w:val="pt-BR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.......................................                                                                          …….........................................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              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350" w:right="760" w:gutter="0" w:header="709" w:top="765" w:footer="709" w:bottom="765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2"/>
    </w:rPr>
  </w:style>
  <w:style w:type="character" w:styleId="WW8Num1z0">
    <w:name w:val="WW8Num1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8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">
    <w:name w:val="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21:15:00Z</dcterms:created>
  <dc:creator>S A</dc:creator>
  <dc:description/>
  <cp:keywords/>
  <dc:language>en-US</dc:language>
  <cp:lastModifiedBy>Admin</cp:lastModifiedBy>
  <cp:lastPrinted>2021-05-25T08:26:00Z</cp:lastPrinted>
  <dcterms:modified xsi:type="dcterms:W3CDTF">2025-06-23T07:20:00Z</dcterms:modified>
  <cp:revision>90</cp:revision>
  <dc:subject/>
  <dc:title>Projekt umowy:</dc:title>
</cp:coreProperties>
</file>